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П Р О Т О К О Л  №  2 0</w:t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Днес, </w:t>
      </w:r>
      <w:r>
        <w:rPr>
          <w:szCs w:val="24"/>
          <w:lang w:val="ru-RU"/>
        </w:rPr>
        <w:t>30</w:t>
      </w:r>
      <w:r>
        <w:rPr>
          <w:szCs w:val="24"/>
          <w:lang w:val="bg-BG"/>
        </w:rPr>
        <w:t xml:space="preserve">.11.2023 г. се проведе заседание на Научния съвет. Присъстваха: </w:t>
      </w:r>
      <w:r>
        <w:rPr>
          <w:lang w:val="bg-BG"/>
        </w:rPr>
        <w:t>чл.-кор. Костадин Ганев, проф. д-р Георги Железов, чл.-кор. Николай Милошев, проф. дн Даниела Йорданова, проф. д-р Диана Йорданова, проф. д-р Георги Гаджев, доц. д-р Борислав Андонов, доц. д-р Петя Трифонова, доц. д-р Мария Аврамова, доц. д-р Лилия Димитрова, доц. д-р Ирена Александрова, доц. д-р Пламена Райкова-Цанкова, доц. д-р Николай Димитров, доц. д-р Мила Атанасова-Златарева, доц. д-р Цветан Коцев, доц. д-р Велимира Стоянова, доц. д-р Александра Равначка, доц. д-р Десислава Вараджакова, доц. д-р Емилия Черкезова, доц. д-р Мариан Върбанов, доц. д-р Крася Колчева, гл.ас. д-р Румяна Божилова (млад учен със съвещателен глас)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Отсъстваха: </w:t>
      </w:r>
      <w:r>
        <w:rPr>
          <w:lang w:val="bg-BG"/>
        </w:rPr>
        <w:t xml:space="preserve">чл.-кор. Димчо Солаков, проф. д-р Стоян Недков, доц. д-р Петър Ножаров, проф. д-р Надежда Илиева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исъчният състав на НС е 25 души. На заседанието присъстваха </w:t>
      </w:r>
      <w:r>
        <w:rPr>
          <w:szCs w:val="24"/>
          <w:lang w:val="ru-RU"/>
        </w:rPr>
        <w:t>21</w:t>
      </w:r>
      <w:r>
        <w:rPr>
          <w:szCs w:val="24"/>
          <w:lang w:val="bg-BG"/>
        </w:rPr>
        <w:t xml:space="preserve"> от тях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Поради отсъствие на председателя на НС, заседанието беше открито от зам.-председателя чл.-кор. Костадин Ганев със следния дневен ред: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1. Приемане на резултати от оценката на научноизследователската дейност на учените от НИГГГ-БАН за периода 01.01.2022-31.12.2023 г. за целите на разпределението на Компонента 2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2. Разни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Доц. Александра Равначка каза, че оценката на научноизследователската дейност на учените е извършена от комисия в състав: доц. Пламена Райкова, доц. Велимира Стоянова и доц. Александра Равначка. Подготвена е класация по точки на учените за периода 2022-2023 г. Оценявани са 63 души – хабилитирани и специалисти с висше образование. Броят на получените точки е по-малък в сравнение с предишния период 2021-2022 г. и това се дължи на по-малката сума привлечени средства по проекти. В началото на класацията са проф. Стоян Недков, Пламен Мухтаров, проф. Диана Йорданова и проф. Даниела Йорданова. Картите за оценка са попълнени коректно и с по-малко грешки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Директорът чл.-кор. Николай Милошев представи предложение за окончателно разпределение на К2 за 2023 г., обсъдено на Директорски съвет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189"/>
        <w:gridCol w:w="1300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Информация за разпределение на К2 на НИГГГ-БАН за 2023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Сума в ле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Отн. дял в 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лучени средства по К2 за 20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64 4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Обезпечение за капацитет (д-р и дн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217 9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Остатък по К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46 5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делени средства за издръжка (ток, вода, парно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36 8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4,9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зплатени доп. възнаграждения за научни резултати по методика за К2 – м. 09.20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98 8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val="bg-BG"/>
              </w:rPr>
              <w:t>40,0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Остатък към м. 11.20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110 8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видени за доп. възнаграждения за научни резултати по методика за К2 за м. 12.20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110 5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val="bg-BG"/>
              </w:rPr>
              <w:t>44,8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Остатък от К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9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Общо доп. възнаграждения по К2 за научни резултати за 20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09 36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84,93</w:t>
            </w:r>
          </w:p>
        </w:tc>
      </w:tr>
    </w:tbl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Директорът информира, че с оглед на получените точки при оценката на научноизследователската дейност на учените, за 1 точка се получават 25 лв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лед кратка дискусия предложението за окончателно разпределение на К2 за 2023 г. беше поставено на гласуване и прието единодушно от Научния съвет.</w:t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2 от дневния ред: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Доц. Александра Равначка предложи преди обсъждането на годишния отчет в Общото събрание, да се проведе семинар за представяне на научните и научно-приложните приноси, за да могат всички колеги да се запознаят с тях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Поради изчерпване на дневния ред чл.-кор. Костадин Ганев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>Зам.-председател на НС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>/чл.-кор. Костадин Ганев/</w:t>
      </w:r>
    </w:p>
    <w:sectPr>
      <w:footerReference w:type="default" r:id="rId2"/>
      <w:type w:val="nextPage"/>
      <w:pgSz w:w="11906" w:h="16838"/>
      <w:pgMar w:left="1418" w:right="964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ubtitleChar">
    <w:name w:val="Subtitle Char"/>
    <w:qFormat/>
    <w:rPr>
      <w:b/>
      <w:sz w:val="36"/>
    </w:rPr>
  </w:style>
  <w:style w:type="character" w:styleId="BodyTextChar">
    <w:name w:val="Body Text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0:25:00Z</dcterms:created>
  <dc:creator>Zhivka Rizova</dc:creator>
  <dc:description/>
  <cp:keywords/>
  <dc:language>en-US</dc:language>
  <cp:lastModifiedBy>User</cp:lastModifiedBy>
  <cp:lastPrinted>2023-11-16T12:57:00Z</cp:lastPrinted>
  <dcterms:modified xsi:type="dcterms:W3CDTF">2023-12-01T11:51:00Z</dcterms:modified>
  <cp:revision>9</cp:revision>
  <dc:subject/>
  <dc:title>П Р О Т О К О Л  №  2</dc:title>
</cp:coreProperties>
</file>